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373s-928TCPU-V200R001B296D03SP00C00&amp;E5373WebUI-V100R007B100D03SP01C03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8-26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2126"/>
        <w:gridCol w:w="1701"/>
        <w:gridCol w:w="2268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╦╬╠Õ;方正舒体" w:cs="╦╬╠Õ;方正舒体" w:ascii="╦╬╠Õ;方正舒体" w:hAnsi="╦╬╠Õ;方正舒体"/>
                <w:sz w:val="22"/>
              </w:rPr>
              <w:t>51070QUU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Segoe UI" w:hAnsi="Segoe UI" w:cs="Segoe UI"/>
                <w:b/>
                <w:b/>
                <w:bCs/>
                <w:color w:val="464646"/>
                <w:sz w:val="16"/>
                <w:szCs w:val="16"/>
              </w:rPr>
            </w:pPr>
            <w:bookmarkStart w:id="6" w:name="Version1BOM"/>
            <w:bookmarkEnd w:id="6"/>
            <w:r>
              <w:rPr>
                <w:rStyle w:val="Style111"/>
                <w:rFonts w:cs="Segoe UI" w:ascii="Segoe UI" w:hAnsi="Segoe UI"/>
              </w:rPr>
              <w:t xml:space="preserve">05012MKP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373s-928-CLE5377S004-</w:t>
            </w:r>
            <w:r>
              <w:rPr>
                <w:rStyle w:val="Style111"/>
                <w:rFonts w:ascii="Segoe UI" w:hAnsi="Segoe UI" w:cs="Segoe UI"/>
              </w:rPr>
              <w:t>单板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21.296.03.00.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Segoe UI" w:hAnsi="Segoe UI" w:cs="Segoe UI"/>
                <w:color w:val="464646"/>
                <w:sz w:val="14"/>
                <w:szCs w:val="14"/>
              </w:rPr>
            </w:pPr>
            <w:bookmarkStart w:id="7" w:name="Version2BOM"/>
            <w:bookmarkEnd w:id="7"/>
            <w:r>
              <w:rPr>
                <w:rStyle w:val="Style111"/>
                <w:rFonts w:cs="Segoe UI" w:ascii="Segoe UI" w:hAnsi="Segoe UI"/>
              </w:rPr>
              <w:t xml:space="preserve">05012MKR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373s-928-CLHOST11240-</w:t>
            </w:r>
            <w:r>
              <w:rPr>
                <w:rStyle w:val="Style111"/>
                <w:rFonts w:ascii="Segoe UI" w:hAnsi="Segoe UI" w:cs="Segoe UI"/>
              </w:rPr>
              <w:t>后台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用户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WEBUI_17.100.03.01.0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yle111"/>
                <w:rFonts w:cs="Segoe UI" w:ascii="Segoe UI" w:hAnsi="Segoe UI"/>
                <w:b w:val="false"/>
              </w:rPr>
              <w:t xml:space="preserve">05012GUB - </w:t>
            </w:r>
            <w:r>
              <w:rPr>
                <w:rStyle w:val="Style111"/>
                <w:rFonts w:ascii="Segoe UI" w:hAnsi="Segoe UI" w:cs="Segoe UI"/>
                <w:b w:val="false"/>
              </w:rPr>
              <w:t>终端软件</w:t>
            </w:r>
            <w:r>
              <w:rPr>
                <w:rStyle w:val="Style111"/>
                <w:rFonts w:cs="Segoe UI" w:ascii="Segoe UI" w:hAnsi="Segoe UI"/>
                <w:b w:val="false"/>
              </w:rPr>
              <w:t>-E5373s-155-CLE5373S155001-</w:t>
            </w:r>
            <w:r>
              <w:rPr>
                <w:rStyle w:val="Style111"/>
                <w:rFonts w:ascii="Segoe UI" w:hAnsi="Segoe UI" w:cs="Segoe UI"/>
                <w:b w:val="false"/>
              </w:rPr>
              <w:t>单板配置文件</w:t>
            </w:r>
            <w:r>
              <w:rPr>
                <w:rStyle w:val="Style111"/>
                <w:rFonts w:cs="Segoe UI" w:ascii="Segoe UI" w:hAnsi="Segoe UI"/>
                <w:b w:val="false"/>
              </w:rPr>
              <w:t>-</w:t>
            </w:r>
            <w:r>
              <w:rPr>
                <w:rStyle w:val="Style111"/>
                <w:rFonts w:ascii="Segoe UI" w:hAnsi="Segoe UI" w:cs="Segoe UI"/>
                <w:b w:val="false"/>
              </w:rPr>
              <w:t>程序</w:t>
            </w:r>
            <w:r>
              <w:rPr>
                <w:rStyle w:val="Style111"/>
                <w:rFonts w:cs="Segoe UI" w:ascii="Segoe UI" w:hAnsi="Segoe UI"/>
                <w:b w:val="false"/>
              </w:rPr>
              <w:t>-</w:t>
            </w:r>
            <w:r>
              <w:rPr>
                <w:rStyle w:val="Style111"/>
                <w:rFonts w:ascii="Segoe UI" w:hAnsi="Segoe UI" w:cs="Segoe UI"/>
                <w:b w:val="false"/>
              </w:rPr>
              <w:t>通用</w:t>
            </w:r>
            <w:r>
              <w:rPr>
                <w:rStyle w:val="Style111"/>
                <w:rFonts w:cs="Segoe UI" w:ascii="Segoe UI" w:hAnsi="Segoe UI"/>
                <w:b w:val="false"/>
              </w:rPr>
              <w:t>(E5373CUST-B03C0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 xml:space="preserve">05021PNS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单板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 xml:space="preserve">-CL2E5377SM-CLE5377S2003-E5373s-928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烧片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5373s-928TCPU-V200R001B296D03SP00C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E5373WebUI-V100R007B100D03SP01C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5373CUST-B03C00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373s-928TCPU-V200R001B292D99SP08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Style w:val="Style111"/>
                <w:rFonts w:cs="Segoe UI" w:ascii="Segoe UI" w:hAnsi="Segoe UI"/>
              </w:rPr>
              <w:t>CLE5377S004V200R001B296D03SP00C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Style w:val="Style111"/>
                <w:rFonts w:cs="Segoe UI" w:ascii="Segoe UI" w:hAnsi="Segoe UI"/>
              </w:rPr>
              <w:t>CLHOST11240WebUI-V100R007B100D03SP01C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4" w:name="Version1System"/>
            <w:bookmarkEnd w:id="14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5" w:name="Version2System"/>
            <w:bookmarkEnd w:id="15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Segoe U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373s-928TCPU-V200R001B296D03SP00C00&amp;E5373WebUI-V100R007B100D03SP01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Arial Unicode MS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Arial Unicode MS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Arial Unicode MS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g81003656</cp:lastModifiedBy>
  <dcterms:modified xsi:type="dcterms:W3CDTF">2014-08-26T09:10:00Z</dcterms:modified>
  <cp:revision>22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10)hHOu5Keo7t+H0CvJt7fW5svdb0OoZAoPe6yqszXrlcMqceU5wdzBfHr1blLGSzpup7KnUIqw
JRPc+uLuxFSNaaqIhkbiSSrRFJ7bG1sNkN75rA9lUXJ4Rq8dn7O17glWD/BPn06t1jgeiif2
05ej3UJ/6G7Fcwo4lw78wpiG1G4uLCDsJwBcwva9SaC5C8Hj/fahgsIIfwT8e8nVBKIng3MF
NL63fppnvzoX2+4jXL</vt:lpwstr>
  </property>
  <property fmtid="{D5CDD505-2E9C-101B-9397-08002B2CF9AE}" pid="4" name="_ms_pID_7253431">
    <vt:lpwstr>XeXOxzW7G6pdWKJpHSuiUXzu16oG81dBMk9rHAt11imhqva8WyUVpF
RO2FVMBXNF5ijgk1CH6rqn4em63HfhLWxGEYRoudOOaAlrzJh9yub2Ltn0V5gL2zE9F0Sz/m
y3u8b0F+5rEkojknBF+Z5YMoOTPE0QcFON77cpBvexzS1H0JnCXsbBfXEjQwGy/J9HiDheNI
SgRenqKtUTTk4Tq0QbptYPSjfglV8hstIdI2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wQN2amVT+Y3Buspw6F/EkqHhO4uEwAjgPcDE
wXrwTd9l1FSsnQRSfxdyzLTcNRt0xD9dWnYIjvjv34qtRRh2Us0/JxAcV+/6agYAMs1WOlQ6
pnZkKBE+2JKDbY13Gnj7gubveG3duh/Vrs/8WwMmtvMQ+l6Ykp3jepmquj6hRYBOweOPo/iO
rA2eWAKmtdO/CCDAKy+T3+ur6bgspN9b7W34PangpzuZdB+g5YKFv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4Lh8wvyYltyROrJ/6z
r6kLAuPwAAwpxJQXBEydHWbvwrqZwfL1v337w8XbBP4rMejlbvhxdK/yoO7Bwx/3/dRgUBcV
iIqkXT/o8m80g/h4/ilKKveu2P3I5LGZ+mlSa+ahSAcfO0+uD5gFj2R7M/Bo/soKkIHYYQyG
bkdK3sNuvi54evWxM9XnzDQ9rO2XMIYt1nZD5ga2S6q3ruA9R43HPPITlqHPjr65rtRakUZS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uS+P4NnIeZZnhQPfyNpDoo6Lg3po75auJyI3oJVNB6/gWSYmgX78emFNWW9/MZ1OnRGv3qWa
lk79m4RE2arM26Sjg8qTLyP+CrZA4w5fow+DE1e7fcOvga8zzlRZHhQTVuAONmGfcjHNuL71
L8IEHU6Vi4Z4oifMhECsKTWTrixDg/99PIxk1yGjwlEaj5+6XKx0Wjim8CxrnDBr+6jmfPQJ
UgAldM4UINuu3/83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2lx87bELRL1Kakf4XqFnVze/souAxBJkUyAC8y6KwOb2UY5EAR8fadeL
eFryKAa22n+84+EMoS44ehfGj5heWSBmkRRj7WNtnTaEmDPxPqJnoXCmRuPYArGHkRcaS/tl
y8DICw5Fpuf8D4V/Ul0kN54q8K7cxIp8ZlLpx0F1zjtlV88Cqqe+i9FDartmzP40M5n2ObwG
nQgGiltWcAa6ua+OS6qN+SY+1fIc+4JhV8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lEMrNUVxndXR/OkA6vaoLaHLRPSvXi+NMTSJPH
a7CE46ZBRm8sgsyIvwcDq3vVm2j4WQvHiwTi/wYNiPMsPSK1anDPzFy/T/AfUWCZYeRHLycK
p1eiIB+etJH3A7cEDiGuzpDRlrdmldmcc+eyF4+rfy7YMpWJdinz9KdDGiHA5mXxENNjhRtJ
k6tJe2qm3CqPn8c5FNtFwHmh40wjUfqvAj6EPvBkMyMJ1jg6UZyW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2oFWpKOR/wO7eT2HiYUI
K21XOV+BHtgMG2oDAqA/c2UnsKvlTbeTuC7QSZQbcQYK2HGLk4LjIyfmGymfpGeFkEOdv51G
Gbf4lfXUrkHYcL/6sVOLq2f986PrjVvo6XT9DdDcqyPORE9Txp6bBDGacaTFy0fE7D4GrQ7b
FdmkFYI3725lm1zV6P5M4cbJFPXlg0IX8nG/FlAadlDbdQdK76p/9L80cWLvVrqPoiHOC7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kj
x+PdwSk5j/4x/pFBrJmiXReN0/kXai0cPDhuZBUSD5CjTHNKsnYDDRn005NbSpJ9KwgWndqs
42pHo1oXtSMn3mbsCLiWvAiwhJIbChzaBFkqcOe1eUqXnLOTMS825kAufW5p4CUDEYtU9FNQ
Y+LpxXZPagTu+qGXBjJzCw/OXQ43ueedaNiOfvCfs3p5xgEmT3HDf8Z4ugcGMuNEHhbdL7iA
2MgsIXkXPEx1EW</vt:lpwstr>
  </property>
  <property fmtid="{D5CDD505-2E9C-101B-9397-08002B2CF9AE}" pid="19" name="_ms_pID_7253438_00">
    <vt:lpwstr>_ms_pID_7253438</vt:lpwstr>
  </property>
  <property fmtid="{D5CDD505-2E9C-101B-9397-08002B2CF9AE}" pid="20" name="_ms_pID_7253439">
    <vt:lpwstr>Tz1ebZps203JimCCV850vgt40Bq6/mHA==</vt:lpwstr>
  </property>
  <property fmtid="{D5CDD505-2E9C-101B-9397-08002B2CF9AE}" pid="21" name="_ms_pID_7253439_00">
    <vt:lpwstr>_ms_pID_7253439</vt:lpwstr>
  </property>
  <property fmtid="{D5CDD505-2E9C-101B-9397-08002B2CF9AE}" pid="22" name="_ms_pID_725343_00">
    <vt:lpwstr>_ms_pID_725343</vt:lpwstr>
  </property>
  <property fmtid="{D5CDD505-2E9C-101B-9397-08002B2CF9AE}" pid="23" name="_new_ms_pID_72543">
    <vt:lpwstr>(3)Hy/xOxpxA4O9t8/KG4AJ3o6jc5VG3cyzbFVh/8L3n7V05qz6ZSSUUsGfsnfLrF4fvGMfwk+U
gu6OjTaZIZHKdkEieaRl50WG+o0qy5S8yHIHSvct8L2g0m7dpGnp+35q/e+8XBbOfmKTFmSj
TMD2JH/bowwlNYU1F/dejyq31q7opNgIm9b2LXkeqrinClXgBNZUS9etqbXaVHuKMrnq5QUm
EoAryg91Nk6Ejc6P8L</vt:lpwstr>
  </property>
  <property fmtid="{D5CDD505-2E9C-101B-9397-08002B2CF9AE}" pid="24" name="_new_ms_pID_725431">
    <vt:lpwstr>Mju1lomaipF5qJB2it/bgRbvN19p/J3hMNqK9MwSEjBhuf51XF1HHk
E+dnc+rRLGc7JQemxXGFJ+mqtjIUoPUu9Zl2o4FYOifrQHUyXdMtylu7OHf8C3euWKLV9TrW
V3jkABLplq70JegLU7IuRTWKXEMyI3h2MRE0PJR+Rbt7aVsWGSltfLiOCIMI0R/NgIhlsXl8
x9+y1UWQbxNmOsjkwEL/+EEyQbfrUDsBLTSr</vt:lpwstr>
  </property>
  <property fmtid="{D5CDD505-2E9C-101B-9397-08002B2CF9AE}" pid="25" name="_new_ms_pID_725431_00">
    <vt:lpwstr>_new_ms_pID_725431</vt:lpwstr>
  </property>
  <property fmtid="{D5CDD505-2E9C-101B-9397-08002B2CF9AE}" pid="26" name="_new_ms_pID_725432">
    <vt:lpwstr>Q/zDDQNYDD5bOQvOrIGX7O7jXqSJK4jTeEhq
2JD2p5vEkKnNhAK4a0gf86AqaVHA5Q==</vt:lpwstr>
  </property>
  <property fmtid="{D5CDD505-2E9C-101B-9397-08002B2CF9AE}" pid="27" name="_new_ms_pID_725432_00">
    <vt:lpwstr>_new_ms_pID_725432</vt:lpwstr>
  </property>
  <property fmtid="{D5CDD505-2E9C-101B-9397-08002B2CF9AE}" pid="28" name="_new_ms_pID_72543_00">
    <vt:lpwstr>_new_ms_pID_72543</vt:lpwstr>
  </property>
  <property fmtid="{D5CDD505-2E9C-101B-9397-08002B2CF9AE}" pid="29" name="sflag">
    <vt:lpwstr>1409014734</vt:lpwstr>
  </property>
</Properties>
</file>